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SQLite 1.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Sour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cis J. Laco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7 Matt Se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y Qindel Formacion y Servicios,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urent Dam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D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RD1+XOcpWXzZD5RmFOCmMsDA9+0C2Zj3NP2jOn/Y1C5u7lJozhiePfS8OEHNGqvnRMhJO
XomuafvXLV9iPBRhfKaBKU1fwoCXSSWaj3BIBWxiBvYIYJ2VZPLxVIzum5pMd01bzkREbgFp
OojHSJbIss2xTEluebeksUZqHKKyRFsGuNBlfq4q4rjXb7VyjAF88SyIo+hmtc81+QQ1GCFf
W2Y4c8YyzZlwUy8Gbz</vt:lpwstr>
  </property>
  <property fmtid="{D5CDD505-2E9C-101B-9397-08002B2CF9AE}" pid="3" name="_2015_ms_pID_7253431">
    <vt:lpwstr>BFMrnl3qtnTvndd+8OCVz1ZmF7+2mGX2DabQWHwfZAHKFekw2wT1UH
sOn3shv4JgVmOOa9ggFwEQmNJKOSi0xI4PEmPyS9HwC4KyfsGEtSokl7DgF60RMDYDNW/oab
Tau35FdcErgj/Qd6MhHyY8WL0n32qNAiZntJbANl23zSNJK2Mt1xH7pXFkiDhNyCAG4YgkpO
wHKNjMRzrcQyI8f3gWHHLgMHNrL+BR3ovWLo</vt:lpwstr>
  </property>
  <property fmtid="{D5CDD505-2E9C-101B-9397-08002B2CF9AE}" pid="4" name="_2015_ms_pID_7253431_00">
    <vt:lpwstr>_2015_ms_pID_7253431</vt:lpwstr>
  </property>
  <property fmtid="{D5CDD505-2E9C-101B-9397-08002B2CF9AE}" pid="5" name="_2015_ms_pID_7253432">
    <vt:lpwstr>cEdMz0pY22PiALZ775n0/B/cpookz15nbZog
VQbpNTr7VV7oObJx+WJYQHq7pdQIS6V+i2t9yINmLa60Fxupv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